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RITIQUE OF WEBSITE EVALUATION TECHNIQUE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AMBER POPE</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ED 527</w:t>
      </w:r>
    </w:p>
    <w:p>
      <w:pPr>
        <w:pStyle w:val="Normal"/>
        <w:spacing w:lineRule="auto" w:line="480"/>
        <w:jc w:val="center"/>
        <w:rPr/>
      </w:pPr>
      <w:r>
        <w:rPr/>
        <w:t>DR. RAULSTON</w:t>
      </w:r>
    </w:p>
    <w:p>
      <w:pPr>
        <w:pStyle w:val="Normal"/>
        <w:spacing w:lineRule="auto" w:line="480"/>
        <w:jc w:val="center"/>
        <w:rPr/>
      </w:pPr>
      <w:r>
        <w:rPr/>
        <w:t>10 MARCH 2010</w:t>
      </w:r>
      <w:r>
        <w:br w:type="page"/>
      </w:r>
    </w:p>
    <w:p>
      <w:pPr>
        <w:pStyle w:val="Normal"/>
        <w:spacing w:lineRule="auto" w:line="480"/>
        <w:jc w:val="center"/>
        <w:rPr/>
      </w:pPr>
      <w:r>
        <w:rPr/>
        <w:t>The abundance of information on the internet makes it an excellent resource for people who wish to learn more about any topic.  However, with the explosion of user-created, amateur content on the internet, the information can be inaccurate, misleading, or unhelpful.  This is especially problematic for students who use the internet as a research resource when writing papers or completing projects.  Students who use questionable information for their final products risk their projects being poorly sourced.  Even worse, the student leaves the website poorly informed.</w:t>
      </w:r>
    </w:p>
    <w:p>
      <w:pPr>
        <w:pStyle w:val="Normal"/>
        <w:spacing w:lineRule="auto" w:line="480"/>
        <w:rPr/>
      </w:pPr>
      <w:r>
        <w:rPr/>
        <w:tab/>
        <w:t xml:space="preserve">Some teachers have taken steps to teach their students how to distinguish between credible sources with accurate information and non-credible sources with biased, misleading, or false information.  Jonathan Ostenson is one such teacher.  In “Skeptics on the Internet: Teaching Students to Read Critically,” Ostenson details the techniques he used to teach his students the important skill of source evaluation, specifically with websites (2009).  His methodical approach is a process that students can repeat in any research situation.  He first has students examine “initial markers” of a website, like the layout, design, and ad content.  Next, he tells his students to corroborate information found in the website by simple Google searches and “link:” searches.  Finally, students are to look for author bias or agenda.  He argues that each step in isolation is not enough to declare a website credible but the combination of these steps helps to rule out non-credible websites.  Ostenson also noted that students need to practice these strategies in order to develop a discerning eye for the credibility of internet sources. </w:t>
      </w:r>
    </w:p>
    <w:p>
      <w:pPr>
        <w:pStyle w:val="Normal"/>
        <w:spacing w:lineRule="auto" w:line="480"/>
        <w:rPr/>
      </w:pPr>
      <w:r>
        <w:rPr/>
        <w:tab/>
        <w:t xml:space="preserve">In “Intentionally Misleading Websites,” Frank Scott takes a different approach to helping students identify valid and accurate sources (2005).  Scott suggests a series of cues that should tip off students to any questionable material.  Although Scott’s techniques are effective, they do not seem comprehensive enough to help students in every research situation.  </w:t>
      </w:r>
    </w:p>
    <w:p>
      <w:pPr>
        <w:pStyle w:val="Normal"/>
        <w:spacing w:lineRule="auto" w:line="480"/>
        <w:rPr/>
      </w:pPr>
      <w:r>
        <w:rPr/>
        <w:tab/>
        <w:t xml:space="preserve">There is a great deal of overlap in the two articles but Ostenson presents his approach methodically, making it an easy process for students to replicate.  He also included the idea of having students write a simple defense of any website they use in their research, a teaching technique that teachers can practically apply.  This defense would summarize the student’s findings using the three strategies that Ostenson outlined. As a teacher, this defense appeals to my desire to have students synthesize and evaluate, reaching the higher levels of Bloom’s Taxonomy.  </w:t>
      </w:r>
    </w:p>
    <w:p>
      <w:pPr>
        <w:pStyle w:val="Normal"/>
        <w:spacing w:lineRule="auto" w:line="480"/>
        <w:ind w:firstLine="720"/>
        <w:rPr/>
      </w:pPr>
      <w:r>
        <w:rPr/>
        <w:t xml:space="preserve">Scott presents his techniques as more of a “laundry list.”  Students can memorize these tips and they can help students to quickly rule out websites that offer questionable material.  However, I find that Scott’s tips do not help students to identify credible sources as much as identify non-credible sources.  Simply deciding what isn’t useful does not mean that whatever remains is useful.  It is much more efficient to have a method that allows students to identify both credible and non-credible websites so that they review fewer sites to reach a conclusion about which sites are credible.  </w:t>
      </w:r>
    </w:p>
    <w:p>
      <w:pPr>
        <w:pStyle w:val="Normal"/>
        <w:spacing w:lineRule="auto" w:line="480"/>
        <w:ind w:firstLine="720"/>
        <w:rPr/>
      </w:pPr>
      <w:r>
        <w:rPr/>
        <w:t xml:space="preserve">Overall, a synthesis of the two approaches would work quite well.  A small checklist with Scott’s techniques could be a quick check to see if a website should be investigated further using Ostenson’s method.  Whichever method students use, they should be trained carefully by their teachers so that they are not using trial and error but are equipped with discretion about which websites they should use as sources. </w:t>
      </w:r>
      <w:r>
        <w:br w:type="page"/>
      </w:r>
    </w:p>
    <w:p>
      <w:pPr>
        <w:pStyle w:val="Normal"/>
        <w:spacing w:lineRule="auto" w:line="480"/>
        <w:ind w:left="720" w:hanging="720"/>
        <w:jc w:val="center"/>
        <w:rPr/>
      </w:pPr>
      <w:r>
        <w:rPr/>
        <w:t>BIBLIOGRAPHY</w:t>
      </w:r>
    </w:p>
    <w:p>
      <w:pPr>
        <w:pStyle w:val="Normal"/>
        <w:spacing w:lineRule="auto" w:line="480"/>
        <w:ind w:left="720" w:hanging="720"/>
        <w:rPr/>
      </w:pPr>
      <w:r>
        <w:rPr/>
        <w:t xml:space="preserve">Ostenson, J. (2009). Skeptics on the internet: teaching students to read critically. </w:t>
      </w:r>
      <w:r>
        <w:rPr>
          <w:i/>
          <w:iCs/>
        </w:rPr>
        <w:t>English Journal</w:t>
      </w:r>
      <w:r>
        <w:rPr/>
        <w:t xml:space="preserve">, </w:t>
      </w:r>
      <w:r>
        <w:rPr>
          <w:i/>
          <w:iCs/>
        </w:rPr>
        <w:t>98</w:t>
      </w:r>
      <w:r>
        <w:rPr/>
        <w:t>(5), 54-59. Retrieved from database Education Full Text.</w:t>
      </w:r>
    </w:p>
    <w:p>
      <w:pPr>
        <w:pStyle w:val="Normal"/>
        <w:spacing w:lineRule="auto" w:line="480"/>
        <w:ind w:left="720" w:hanging="720"/>
        <w:rPr/>
      </w:pPr>
      <w:r>
        <w:rPr/>
        <w:t xml:space="preserve">Scott, F. (2005, April 1). Intentionally misleading websites. </w:t>
      </w:r>
      <w:r>
        <w:rPr>
          <w:i/>
          <w:iCs/>
        </w:rPr>
        <w:t>Tech and Learning</w:t>
      </w:r>
      <w:r>
        <w:rPr/>
        <w:t>. Retrieved from http://www.techlearning.com/article/3768</w:t>
      </w:r>
    </w:p>
    <w:p>
      <w:pPr>
        <w:pStyle w:val="Normal"/>
        <w:spacing w:lineRule="auto" w:line="480"/>
        <w:ind w:left="720" w:hanging="720"/>
        <w:rPr/>
      </w:pPr>
      <w:r>
        <w:rPr/>
      </w:r>
    </w:p>
    <w:sectPr>
      <w:headerReference w:type="default" r:id="rId2"/>
      <w:type w:val="nextPage"/>
      <w:pgSz w:w="12240" w:h="15840"/>
      <w:pgMar w:left="1800" w:right="1800" w:gutter="0" w:header="72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6:53:00Z</dcterms:created>
  <dc:creator>Amber</dc:creator>
  <dc:description/>
  <cp:keywords/>
  <dc:language>en-US</dc:language>
  <cp:lastModifiedBy>Amber</cp:lastModifiedBy>
  <dcterms:modified xsi:type="dcterms:W3CDTF">2010-03-10T17:40:00Z</dcterms:modified>
  <cp:revision>1</cp:revision>
  <dc:subject/>
  <dc:title/>
</cp:coreProperties>
</file>